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и требова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проведению муниципального этап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роводится по заданиям, разработанным предметно-методической комиссией регионального этапа олимпиады с учётом методических рекомендаций по проведению школьного и муниципального этапов Всероссийской олимпиады </w:t>
      </w:r>
      <w:r>
        <w:rPr>
          <w:bCs/>
          <w:sz w:val="28"/>
          <w:szCs w:val="28"/>
        </w:rPr>
        <w:t>школьников в 2019-2020 учебном году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>Форма и порядок проведения муниципального этапа всероссийской олимпиады школьников по географ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униципальный этап Олимпиады состоит из </w:t>
      </w:r>
      <w:r>
        <w:rPr>
          <w:b/>
          <w:sz w:val="28"/>
          <w:szCs w:val="28"/>
        </w:rPr>
        <w:t>двух туров</w:t>
      </w:r>
      <w:r>
        <w:rPr>
          <w:sz w:val="28"/>
          <w:szCs w:val="28"/>
        </w:rPr>
        <w:t>: тестового и теоретического. Оба тура проводятся в письменной форме по параллелям и могут быть проведены в один день непосредственно один за други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выполнение заданий </w:t>
      </w:r>
      <w:r>
        <w:rPr>
          <w:b/>
          <w:sz w:val="28"/>
          <w:szCs w:val="28"/>
        </w:rPr>
        <w:t>тестового тура</w:t>
      </w:r>
      <w:r>
        <w:rPr>
          <w:sz w:val="28"/>
          <w:szCs w:val="28"/>
        </w:rPr>
        <w:t xml:space="preserve"> муниципального этапа Олимпиады отводится </w:t>
      </w:r>
      <w:r>
        <w:rPr>
          <w:b/>
          <w:sz w:val="28"/>
          <w:szCs w:val="28"/>
        </w:rPr>
        <w:t>45 минут</w:t>
      </w:r>
      <w:r>
        <w:rPr>
          <w:sz w:val="28"/>
          <w:szCs w:val="28"/>
        </w:rPr>
        <w:t xml:space="preserve">. Участникам предлагается решить </w:t>
      </w:r>
      <w:r>
        <w:rPr>
          <w:b/>
          <w:sz w:val="28"/>
          <w:szCs w:val="28"/>
        </w:rPr>
        <w:t>20 тес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выполнение заданий </w:t>
      </w:r>
      <w:r>
        <w:rPr>
          <w:b/>
          <w:sz w:val="28"/>
          <w:szCs w:val="28"/>
        </w:rPr>
        <w:t>теоретического тура</w:t>
      </w:r>
      <w:r>
        <w:rPr>
          <w:sz w:val="28"/>
          <w:szCs w:val="28"/>
        </w:rPr>
        <w:t xml:space="preserve"> школьного этапа Олимпиады отводится отвести до 2 астрономических часов (</w:t>
      </w:r>
      <w:r>
        <w:rPr>
          <w:b/>
          <w:sz w:val="28"/>
          <w:szCs w:val="28"/>
        </w:rPr>
        <w:t>120 минут</w:t>
      </w:r>
      <w:r>
        <w:rPr>
          <w:sz w:val="28"/>
          <w:szCs w:val="28"/>
        </w:rPr>
        <w:t xml:space="preserve">). Участникам предлагается решить </w:t>
      </w:r>
      <w:r>
        <w:rPr>
          <w:b/>
          <w:sz w:val="28"/>
          <w:szCs w:val="28"/>
        </w:rPr>
        <w:t>5 задач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участников Олимпиады представлены в </w:t>
      </w:r>
      <w:r>
        <w:rPr>
          <w:b/>
          <w:sz w:val="28"/>
          <w:szCs w:val="28"/>
        </w:rPr>
        <w:t>одном варианте</w:t>
      </w:r>
      <w:r>
        <w:rPr>
          <w:sz w:val="28"/>
          <w:szCs w:val="28"/>
        </w:rPr>
        <w:t>. Задания раздаются каждому участнику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ять комплектов для 7-11 классов. Каждый комплект содержит тестовые задания и задания теоретического тура. Картографический материал к заданию №5 представлен для 7-11 классов разными фрагментами карты Хабаровского края.  Отдельно представлено для распечатки приложение к заданию №1 7 класса и 10 класса. Печать картографических фрагментов необходимо осуществлять на цветном принтере. В случае невозможности обеспечить цветную печать предусмотреть использование проекторов в аудиториях для дополнительной трансляции карты в цветном вариант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ведения итогов теоретического и тестового туров муниципального этапа Олимпиады по параллелям с целью выявления наиболее эрудированных победителей и призёров муниципального этапа будет проведен муниципальный мультимедийный </w:t>
      </w:r>
      <w:r>
        <w:rPr>
          <w:b/>
          <w:sz w:val="28"/>
          <w:szCs w:val="28"/>
        </w:rPr>
        <w:t>конкурс знатоков географии</w:t>
      </w:r>
      <w:r>
        <w:rPr>
          <w:sz w:val="28"/>
          <w:szCs w:val="28"/>
        </w:rPr>
        <w:t xml:space="preserve"> (в дистанционной форме). В нём могут участвовать победители и/или призёры всех параллелей по 2-5 обучающихся от каждой параллели. </w:t>
      </w:r>
      <w:r>
        <w:rPr>
          <w:b/>
          <w:sz w:val="28"/>
          <w:szCs w:val="28"/>
        </w:rPr>
        <w:t>Время проведения и ссылка для участников будут представлены в оргкомитет муниципального этапа дополнительн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</w:p>
    <w:p>
      <w:pPr>
        <w:pStyle w:val="Normal"/>
        <w:numPr>
          <w:ilvl w:val="0"/>
          <w:numId w:val="1"/>
        </w:numPr>
        <w:spacing w:lineRule="auto" w:line="276"/>
        <w:ind w:left="1069" w:hanging="1069"/>
        <w:jc w:val="both"/>
        <w:rPr/>
      </w:pPr>
      <w:r>
        <w:rPr>
          <w:b/>
          <w:sz w:val="28"/>
          <w:szCs w:val="28"/>
        </w:rPr>
        <w:t>Материально-техническое обеспечение проведения муниципального этапа всероссийской олимпиады школьников по географ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дания 1 и 2 туров для каждой параллели составлены в одном варианте, поэтому участники должны сидеть по одному за столом. Оргкомитет этапа обеспечивает кодирование бланков, жюри муниципального этапа проверяет ответы под кодам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й аудитории должно дежурить не менее двух педагог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решения заданий </w:t>
      </w:r>
      <w:r>
        <w:rPr>
          <w:b/>
          <w:sz w:val="28"/>
          <w:szCs w:val="28"/>
        </w:rPr>
        <w:t>не разрешается использование атласов</w:t>
      </w:r>
      <w:r>
        <w:rPr>
          <w:sz w:val="28"/>
          <w:szCs w:val="28"/>
        </w:rPr>
        <w:t>. Все необходимые карты представлены в отдельном вложении, которые прилагаются после печати к заданиям соответственно классу. Для ответов на вопросы по карте можно пользоваться линейкой, транспортиром и простым калькулятор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льзоваться мобильными телефонами и другими средствами связ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муниципального этапа всероссийской олимпиады школьников по географ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Жюри муниципального этапа проверяет ответы на задачи под кодами. Проверка ответов осуществляется в соответствии с методическими рекомендац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и оценка работ, оформление результатов муниципального этапа всероссийской олимпиады школьников по географи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оптимизации времени проверки рекомендуется использование протокола в виде электронной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Excel. Данный протокол позволяет отследить результаты участника по всем турам, подвести итоги и выстроить рейтинг с наименьшими временными затратами и позволит исключить математические ошибки при подсчётах балл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ом вложении представлен шаблон Протокола в виде таблицы, куда после проверки, заносятся код участника и результаты по двум турам (тестовому и теоретическому). Определяется код победителя и призеров.  После завершения внесения результатов закодированных работ председатель оргкомитета или (председатель жюри, тот, кто шифровал работы и хранил списки кодов) выдает список кодов с расшифровкой. Далее необходимо выстроить таблицу по убыва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таблицы по итогам первого тура (тестовый), выставляются результаты участника за каждое задание (0-1 балл), всего 20 баллов. Таблица автоматически выводит сумму баллов по каждому участнику (выделена цветом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таблицы по итогам второго тура (теоретического) выставляются результаты участника за каждое из 5 заданий в зависимости от разбалловки. Таблица автоматически суммируют баллы, и подводит итоги по каждому участнику (цветные колонки не заполнять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результатов двух этапов таблица автоматически заполнит колонку «Общее количество баллов» (цветные колонки не заполнять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яя колонка в таблице «Статус» оформляется вручную с использованием вкладки «сортировка» для выстраивания рейтин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личество призеров определяется муниципалитетом. Все они идут в рейтинговой таблице следом за победителем. В случае, если победитель не набрал 50% от максимально возможной суммы баллов за два раунда, жюри определяет только призеров (количество которых определяет муниципалитет, например, 25% от числа участников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еред проверкой работ, до получения критериев ответа, рекомендуется председателю и членам жюри порешать задания. Для уточнения можно воспользоваться справочными материалами и задать вопросы по тел. +79145427164 или по электронной почте </w:t>
      </w:r>
      <w:hyperlink r:id="rId2">
        <w:r>
          <w:rPr>
            <w:rStyle w:val="InternetLink"/>
            <w:sz w:val="28"/>
            <w:szCs w:val="28"/>
          </w:rPr>
          <w:t>panevinа@list.ru</w:t>
        </w:r>
      </w:hyperlink>
      <w:r>
        <w:rPr>
          <w:sz w:val="28"/>
          <w:szCs w:val="28"/>
        </w:rPr>
        <w:t xml:space="preserve">.     </w:t>
      </w:r>
    </w:p>
    <w:p>
      <w:pPr>
        <w:pStyle w:val="Normal"/>
        <w:autoSpaceDE w:val="false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4.09.2019 г.</w:t>
      </w:r>
    </w:p>
    <w:p>
      <w:pPr>
        <w:pStyle w:val="Normal"/>
        <w:autoSpaceDE w:val="false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-426" w:firstLine="42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региональной предметно-методической комиссии по географии                                                                                  Паневина Галина Николаевна, </w:t>
      </w:r>
    </w:p>
    <w:p>
      <w:pPr>
        <w:pStyle w:val="Normal"/>
        <w:autoSpaceDE w:val="false"/>
        <w:spacing w:lineRule="auto" w:line="276"/>
        <w:ind w:left="-426" w:firstLine="42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едующая кафедрой теории и методики обучения КГБОУ ДПО ХК ИРО,  </w:t>
      </w:r>
    </w:p>
    <w:p>
      <w:pPr>
        <w:pStyle w:val="Normal"/>
        <w:autoSpaceDE w:val="false"/>
        <w:spacing w:lineRule="auto" w:line="276"/>
        <w:ind w:left="-426" w:firstLine="42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дидат педагогических наук.</w:t>
      </w:r>
    </w:p>
    <w:p>
      <w:pPr>
        <w:pStyle w:val="Normal"/>
        <w:autoSpaceDE w:val="false"/>
        <w:spacing w:lineRule="auto" w:line="276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evin&#1072;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3:46:00Z</dcterms:created>
  <dc:creator>k-geograph-inf</dc:creator>
  <dc:description/>
  <cp:keywords/>
  <dc:language>en-US</dc:language>
  <cp:lastModifiedBy>Оксана Леонидовна Шаталова</cp:lastModifiedBy>
  <dcterms:modified xsi:type="dcterms:W3CDTF">2019-10-18T00:05:00Z</dcterms:modified>
  <cp:revision>28</cp:revision>
  <dc:subject/>
  <dc:title>Требования</dc:title>
</cp:coreProperties>
</file>